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89418134"/>
      <w:bookmarkStart w:id="1" w:name="__Fieldmark__0_6894181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.j. Dz. U. z 2021 r., poz. 275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89418134"/>
      <w:bookmarkStart w:id="3" w:name="__Fieldmark__1_6894181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.j. Dz. U. z 2021 r., poz. 275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09" w:top="1531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35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43:00Z</dcterms:created>
  <dc:creator>Adriana Wójtów</dc:creator>
  <dc:description/>
  <cp:keywords/>
  <dc:language>en-US</dc:language>
  <cp:lastModifiedBy>Paterek Łukasz</cp:lastModifiedBy>
  <cp:lastPrinted>2022-04-19T09:28:00Z</cp:lastPrinted>
  <dcterms:modified xsi:type="dcterms:W3CDTF">2023-05-08T07:14:00Z</dcterms:modified>
  <cp:revision>4</cp:revision>
  <dc:subject/>
  <dc:title>Nadleśnictwo Złotów</dc:title>
</cp:coreProperties>
</file>